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2079279072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47610493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031388597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856545237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