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9252584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3912164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4793619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4237088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