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4080892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1510402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450066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42580815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